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формационно-аналитический обзор обращений граждан, организаций и общественных объединений, поступивших в администрацию Козловского сельсовета Барабинского района Новосибирской области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квартале 2016 года и результатах их рассмотр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Рассмотрение обращений граждан, поступивших в администрацию Козловского сельсовета, ведется в соответствии с Конституцией Российской Федерации, действующим федеральным и областным законодательством, правовыми актами администрации Козловского сельсовета Барабинского района Новосибирской области. Организацию работы по своевременному и полному рассмотрению обращений граждан осуществляет делопроизводитель администрации Матц Ирина Александровн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озможность гражданам, представителям организаций и общественных объединений обратиться к Главе Козловского  сельсовета и в администрацию реализуется путем направления письменных обращений по почте, в форме электронного документа на официальный интернет-сайт администрации, а также лично на приемах граждан Главой администрации и его специалистам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Требования к организации работы по рассмотрению обращений граждан и проведению личного приема граждан в администрации Козловского сельсовета Барабинского района установлены постановлением администрации Козловского сельсовета Барабинского района от 16.01.2014 № 3 «Об утверждении Инструкции о порядке организации работы с обращениями граждан в администрации Козловского сельсовета Барабинского района Новосибирской области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6 года в администрацию Козловского                                                                                                                                                                                                                       сельсовета Барабинского района поступило 6 обращений граждан (в 2015 году – 14)  в том числ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 письменных обращений - 0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стных обращений (в ходе личного приема) –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равнению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ом 2015 года (14 обращений) общее количество обращений граждан 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6 года  уменьшилось на _ (8 обращений)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. </w:t>
      </w:r>
      <w:r>
        <w:rPr>
          <w:b/>
          <w:sz w:val="28"/>
          <w:szCs w:val="28"/>
        </w:rPr>
        <w:t>Личные приемы гражда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Главы  администрации  Козловского сельсовета  Барабинского района от 16.01.2014  № 3 «Об утверждении Инструкции о порядке организации работы с обращениями граждан в администрации Козловского сельсовета Барабинского района Новосибирской области» установлены </w:t>
      </w:r>
      <w:r>
        <w:rPr>
          <w:b/>
          <w:bCs/>
          <w:sz w:val="28"/>
          <w:szCs w:val="28"/>
        </w:rPr>
        <w:t xml:space="preserve"> дни личного приема</w:t>
      </w:r>
      <w:r>
        <w:rPr>
          <w:bCs/>
          <w:sz w:val="28"/>
          <w:szCs w:val="28"/>
        </w:rPr>
        <w:t xml:space="preserve"> граждан </w:t>
      </w:r>
      <w:r>
        <w:rPr>
          <w:sz w:val="28"/>
          <w:szCs w:val="28"/>
        </w:rPr>
        <w:t xml:space="preserve">Главой Козловского сельсовета Барабинского района, специалистами администрации Козловского сельсовета Барабинского района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 вторник с 9.00 до 13.00., четверг с 9.00 до 13.00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6 года Главой Козловского сельсовета Барабинского района,  в  дни приема принято 6 граждан (в 2015 году – 14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опросы, с которыми жители Козловского сельсовета Барабинского района обратились к Главе Козловского сельсовета Барабинского района связаны с:</w:t>
      </w:r>
    </w:p>
    <w:p>
      <w:pPr>
        <w:pStyle w:val="Normal"/>
        <w:jc w:val="both"/>
        <w:rPr/>
      </w:pPr>
      <w:r>
        <w:rPr>
          <w:sz w:val="28"/>
          <w:szCs w:val="28"/>
        </w:rPr>
        <w:t>- жилищно-коммунальной сферой (жилищное законодательство и его применение, жилищный фонд, обеспечение права на жилище, содержание и обеспечение коммунальными услугами жилого фонда) – 6 вопросов (100%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о результатам рассмотрения вопросов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ддержано </w:t>
      </w:r>
      <w:r>
        <w:rPr>
          <w:sz w:val="28"/>
          <w:szCs w:val="28"/>
        </w:rPr>
        <w:t xml:space="preserve"> (предложение признано целесообразным, заявление или жалоба – обоснованными и подлежащими удовлетворению) - 4 (67%).</w:t>
      </w:r>
    </w:p>
    <w:p>
      <w:pPr>
        <w:pStyle w:val="Normal"/>
        <w:jc w:val="both"/>
        <w:rPr>
          <w:sz w:val="32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szCs w:val="28"/>
        </w:rPr>
        <w:t>РАЗЪЯСНЕНО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(решение, принятое по результатам рассмотрения вопроса, содержащегося в обращении, об информировании по порядку реализации предложения или удовлетворения заявления или жалобы) – 2 (33%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 Контроль за соблюдением порядка рассмотрения обращений и оказание методической помощи в организации работы с обращениями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овышения исполнительской дисциплины муниципальных служащих  ежемесячно представляется Главе Козловского сельсовета Барабинского района оперативная информация о количестве, тематике обращений граждан, поступивших в администрацию Козловского сельсовета Барабинского района.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Федеральным зако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09.02.2009г. № 8-ФЗ «Об обеспечении доступа к информации о деятельности государственных органов и органов местного самоуправления»  на официальном сайте администрации Козловского сельсовета Барабинского района размещена информация о работе с обращениями гражда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и время личного приема гражда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устных и письменных обращен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е акты, регламентирующие работу с обращениями граждан в администрации района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Гражданам предоставлена возможность обратиться к Главе Козловского сельсовета Барабинского района в форме электронного документа на официальный интернет-сайт администрации. В 1 квартале 2016г. обращений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а информационном стенде в здании администрации размещена информация о порядке приема гражда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и время личного приема гражда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устных и письменных обращен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е акты, регламентирующие работу с обращениями граждан в администрации Козловского сельсове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зоры обращений гражда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ная информация о результатах рассмотрения обращений гражда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пециалисте, ответственном за работу с обращениями граждан.</w:t>
      </w:r>
    </w:p>
    <w:p>
      <w:pPr>
        <w:pStyle w:val="Normal"/>
        <w:tabs>
          <w:tab w:val="clear" w:pos="708"/>
          <w:tab w:val="left" w:pos="525" w:leader="none"/>
          <w:tab w:val="center" w:pos="4677" w:leader="none"/>
        </w:tabs>
        <w:rPr/>
      </w:pPr>
      <w:r>
        <w:rPr>
          <w:sz w:val="28"/>
          <w:szCs w:val="28"/>
        </w:rPr>
        <w:tab/>
        <w:t>Организация работы в администрации Козловского  сельсовета  Барабинского района  позволяет обеспечивать объективное и всестороннее рассмотрение поставленных в обращениях граждан вопросов, своевременно принимать меры, направленные на восстановление или защиту нарушенных прав, свобод и законных интересов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ственный за работу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с обращениями граждан</w:t>
        <w:tab/>
        <w:t>Матц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4:18:00Z</dcterms:created>
  <dc:creator>admin</dc:creator>
  <dc:description/>
  <dc:language>en-US</dc:language>
  <cp:lastModifiedBy>Танюшка</cp:lastModifiedBy>
  <cp:lastPrinted>2016-04-06T10:19:00Z</cp:lastPrinted>
  <dcterms:modified xsi:type="dcterms:W3CDTF">2016-08-17T04:18:00Z</dcterms:modified>
  <cp:revision>2</cp:revision>
  <dc:subject/>
  <dc:title/>
</cp:coreProperties>
</file>