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rFonts w:ascii="Times New Roman" w:hAnsi="Times New Roman" w:cs="Times New Roman"/>
        </w:rPr>
      </w:pPr>
      <w:r>
        <w:rPr>
          <w:rFonts w:cs="Times New Roman" w:ascii="Times New Roman" w:hAnsi="Times New Roman"/>
          <w:b/>
          <w:sz w:val="28"/>
          <w:szCs w:val="28"/>
        </w:rPr>
        <w:t>ИНФОРМАЦИЯ</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bCs/>
          <w:sz w:val="28"/>
          <w:szCs w:val="28"/>
          <w:lang w:eastAsia="ru-RU"/>
        </w:rPr>
        <w:t>Барабинская межрайонная прокуратура информирует население об изменениях в законодательстве Российской Федерации.</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b/>
          <w:bCs/>
          <w:sz w:val="28"/>
          <w:szCs w:val="28"/>
          <w:lang w:eastAsia="ru-RU"/>
        </w:rPr>
        <w:t>1.Законом расширен перечень лиц, имеющих право быть усыновител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от 20.04.2015 N 101-ФЗ "О внесении изменений в Семейный кодекс Российской Федерации", внесены изменения в статью 127 Семейного кодекса РФ, устанавливающую перечень лиц, которые могут быть усыновителями. Данные изменения касаются лиц, подвергавшихся ранее уголовному преследован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анее действовавшая редакция указанной статьи, помимо прочих ограничений, содержала требования о запрете быть усыновителями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следующие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ерь же эти лица могут выступать усыновителями, если судом они будут признаны не представляющими опасность для жизни, здоровья и нравственности усыновляемого ребен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несении решения об усыновлении ребенка таким лицом, суд учитывает обстоятельства: деяния, за которое такое лицо подвергалось уголовному преследованию; срок, прошедший с момента совершения деяния; форму вины; обстоятельства, характеризующие личность, в том числе поведение такого лица после совершения деяния; иные обстоятельства для определения возможности обеспечить усыновляемому ребенку полноценное физическое, психическое, духовное и нравственное развитие без риска для жизни ребенка и его здоровь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Административная ответственность юридических лиц за совершение коррупционных правонарушений.</w:t>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Федеральным законом «О противодействии коррупции»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Кодексом Российской Федерации об административных правонарушения (далее - КоАП РФ) закреплены нормы, направленные на противодействие коррупционным правонарушениям и допускающие ответственность юридического ли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таким нормам относится ст. 19.28 КоАП РФ, устанавливающая ответственность за незаконную передачу,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незаконное вознаграждение от имени юридического лица с учетом изменений возникает при совершении законными представителями юридических лиц преступлений, предусмотренных ст. 291 и ч.ч. 1 и 2 ст. 204 УК РФ, в интересах либо от имени организации, но и в случае покушения на совершение указанных выше преступлений. Незаконное вознаграждение от имени юридического лица в крупном и особо крупном размере выделены в отдельные части ст. 19.28 КоАП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казание за данный вид правонарушения предусмотрен в виде штрафа, размер которого определяется кратно от суммы вознаграждения, но не может быть менее одного миллиона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буждение дел об указанных административных правонарушениях отнесено к исключительной компетенции прокурор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При выявлении фактов посещения несовершеннолетними в Интернете сайтов, содержащих призывы к экстремистской и террористической деятельности, пропаганду порнографии и наркомании, родителям необходимо обращаться в органы проку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сеть Интернет активно используется для размещения публичных призывов к осуществлению террористической деятельности, распространению экстремистских материалов, пропаганды порнографии, торговли наркотическими средствами и иной запрещенной к распространению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проблема весьма актуальна для нашей страны. Используя глобальную сеть, экстремистские движения воздействуют на сознание граждан, в первую очередь молодежи. Экстремистские материалы способствуют формированию неонацистского и расистского сообщества, способствует совершению актов насилия, создают угрозу жизни и здоровью. Для того чтобы задача противодействия распространению запрещенной информации в сети Интернет была успешно решена, необходим целый ряд комплексных мер, предусматривающих формирование правового воспитания граждан, особенно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7.2002 № 114-ФЗ "О противодействии экстремистской деятельности" предусмотрено, что к экстремистским материалам относится информация, побуждающая к насильственному изменению конституционного строя и нарушению целостности России, пропаганда исключительности, превосходства либо неполноценности граждан по признаку их отношения к социальной, расовой, национальной, религиозной или языковой принадле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запрещае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6 № 149-ФЗ "Об информации, информационных технологиях и о защите информации" в целях ограничения доступа к сайтам в сети "Интернет", содержащим информацию, распространение которой в Российской Федерации запрещено, создается единая автоматизированная информационная система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юстиции России ведется единый федеральный список материалов, которые по решению суда признаны экстремистскими и распространение, хранение данных материалов запрещ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ами прокуратуры постоянно проводится мониторинг сети Интернет на предмет наличия в свободном доступе экстремистских материалов и запрещенной информации. При их выявлении информация для ограничения доступа направляется в Роскомнадзор.</w:t>
      </w:r>
    </w:p>
    <w:p>
      <w:pPr>
        <w:pStyle w:val="Normal"/>
        <w:spacing w:lineRule="auto" w:line="240" w:before="0" w:after="0"/>
        <w:ind w:firstLine="708"/>
        <w:jc w:val="both"/>
        <w:rPr/>
      </w:pPr>
      <w:r>
        <w:rPr>
          <w:rFonts w:cs="Times New Roman" w:ascii="Times New Roman" w:hAnsi="Times New Roman"/>
          <w:sz w:val="28"/>
          <w:szCs w:val="28"/>
        </w:rPr>
        <w:t>Согласно Письму от 28.04.2014 № ДЛ-115/03 Министерства образования и науки РФ всеми общеобразовательными учреждениями должны соблюдаться правила подключения к единой системе контент-фильтрации доступа к сети Интернет. Тем не менее, очевидно, что принимаемых мер недостаточно, поскольку у большинства детей и подростков имеется доступ к сети Интернет в домашних условиях. Поэтому профилактическую работу так же должны проводить родители. При выявлении фактов посещения несовершеннолетними в Интернете сайтов, содержащих призывы к осуществлению экстремисткой и террористической деятельности, пропаганду порнографии и торговлю наркотическими средствами через сеть Интернет, родителям необходимо незамедлительно обращаться в органы прокуратуры.</w:t>
      </w:r>
    </w:p>
    <w:p>
      <w:pPr>
        <w:pStyle w:val="Heading1"/>
        <w:shd w:fill="FFFFFF" w:val="clear"/>
        <w:spacing w:lineRule="auto" w:line="240" w:before="0" w:after="0"/>
        <w:ind w:firstLine="708"/>
        <w:jc w:val="both"/>
        <w:rPr/>
      </w:pPr>
      <w:r>
        <w:rPr>
          <w:rFonts w:cs="Times New Roman" w:ascii="Times New Roman" w:hAnsi="Times New Roman"/>
          <w:color w:val="000000"/>
        </w:rPr>
        <w:t>4.Подписан закон о единовременной выплате за счет средств материнского капитала.</w:t>
      </w:r>
    </w:p>
    <w:p>
      <w:pPr>
        <w:pStyle w:val="Style16"/>
        <w:shd w:fill="FFFFFF" w:val="clear"/>
        <w:spacing w:before="0" w:after="0"/>
        <w:ind w:firstLine="708"/>
        <w:jc w:val="both"/>
        <w:rPr>
          <w:sz w:val="28"/>
          <w:szCs w:val="28"/>
        </w:rPr>
      </w:pPr>
      <w:r>
        <w:rPr>
          <w:sz w:val="28"/>
          <w:szCs w:val="28"/>
        </w:rPr>
        <w:t xml:space="preserve">Федеральным законом предусмотрена возможность получения гражданами за счет средств материнского капитала единовременной выплаты в размере 20 тысяч рублей. Такая возможность установлена в случае, если право на получение материнского капитала возникло или возникнет до 31 декабря 2015 года независимо от срока, истекшего со дня рождения (усыновления) второго, третьего ребенка или последующих детей. Единовременные выплаты будут предоставляться до 1 июля 2016 года. Выделяемые средства можно будет потратить на любые семейные нужды. </w:t>
      </w:r>
    </w:p>
    <w:p>
      <w:pPr>
        <w:pStyle w:val="Heading1"/>
        <w:spacing w:lineRule="auto" w:line="240" w:before="0" w:after="0"/>
        <w:ind w:firstLine="708"/>
        <w:jc w:val="both"/>
        <w:rPr/>
      </w:pPr>
      <w:r>
        <w:rPr>
          <w:rFonts w:cs="Times New Roman" w:ascii="Times New Roman" w:hAnsi="Times New Roman"/>
          <w:color w:val="000000"/>
        </w:rPr>
        <w:t>5.Уточнены положения закона о сроке подачи уведомления о проведении публичного мероприятия</w:t>
      </w:r>
    </w:p>
    <w:p>
      <w:pPr>
        <w:pStyle w:val="Style16"/>
        <w:spacing w:before="0" w:after="0"/>
        <w:ind w:firstLine="708"/>
        <w:jc w:val="both"/>
        <w:rPr>
          <w:sz w:val="28"/>
          <w:szCs w:val="28"/>
        </w:rPr>
      </w:pPr>
      <w:r>
        <w:rPr>
          <w:sz w:val="28"/>
          <w:szCs w:val="28"/>
        </w:rPr>
        <w:t>02.05.2014 принят Федеральный закон № 114-ФЗ "О внесении изменения в статью 7 Федерального закона "О собраниях, митингах, демонстрациях, шествиях и пикетированиях".</w:t>
      </w:r>
    </w:p>
    <w:p>
      <w:pPr>
        <w:pStyle w:val="Style16"/>
        <w:spacing w:before="0" w:after="0"/>
        <w:ind w:firstLine="708"/>
        <w:jc w:val="both"/>
        <w:rPr>
          <w:sz w:val="28"/>
          <w:szCs w:val="28"/>
        </w:rPr>
      </w:pPr>
      <w:r>
        <w:rPr>
          <w:sz w:val="28"/>
          <w:szCs w:val="28"/>
        </w:rPr>
        <w:t>Часть 1 статьи 7 Федерального закона от 19.06.2004  № 54-ФЗ "О собраниях, митингах, демонстрациях, шествиях и пикетированиях" приведена в соответствие с Постановлением Конституционного Суда РФ от 13.05. 2014 № 14-П, согласно которому она была признана не соответствующей Конституции РФ в той мере, в какой содержащиеся в ней положения не обеспечивали возможность подачи уведомления о проведении публичного мероприятия для случаев, когда определяемый по общему правилу срок подачи уведомления (не ранее 15 и не позднее 10 дней до дня проведения публичного мероприятия) полностью совпадает с нерабочими праздничными днями.</w:t>
      </w:r>
    </w:p>
    <w:p>
      <w:pPr>
        <w:pStyle w:val="Style16"/>
        <w:spacing w:before="0" w:after="0"/>
        <w:ind w:firstLine="708"/>
        <w:jc w:val="both"/>
        <w:rPr>
          <w:sz w:val="28"/>
          <w:szCs w:val="28"/>
        </w:rPr>
      </w:pPr>
      <w:r>
        <w:rPr>
          <w:sz w:val="28"/>
          <w:szCs w:val="28"/>
        </w:rPr>
        <w:t>С учетом внесенных Федеральным законом № 114-ФЗ дополнений, часть 1 статьи 7 закона  "О собраниях, митингах, демонстрациях, шествиях и пикетированиях" изложена в следующей редакции: «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исполнительной власти субъекта Российской Федерации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 Если срок подачи уведомления о проведении публичного мероприятия полностью совпадает с нерабочими праздничными днями, уведомление может быть подано в последний рабочий день, предшествующий нерабочим праздничным дням.".</w:t>
      </w:r>
    </w:p>
    <w:p>
      <w:pPr>
        <w:pStyle w:val="Style16"/>
        <w:spacing w:before="0" w:after="0"/>
        <w:ind w:firstLine="708"/>
        <w:jc w:val="both"/>
        <w:rPr>
          <w:sz w:val="28"/>
          <w:szCs w:val="28"/>
        </w:rPr>
      </w:pPr>
      <w:r>
        <w:rPr>
          <w:sz w:val="28"/>
          <w:szCs w:val="28"/>
        </w:rPr>
        <w:t>Таким образом, в случае, если срок подачи уведомления о проведении публичного мероприятия полностью совпадает с нерабочими праздничными днями, уведомление может быть подано в последний рабочий день, предшествующий нерабочим праздничным дням.</w:t>
      </w:r>
    </w:p>
    <w:p>
      <w:pPr>
        <w:pStyle w:val="Style16"/>
        <w:spacing w:before="0" w:after="0"/>
        <w:ind w:firstLine="708"/>
        <w:jc w:val="both"/>
        <w:rPr>
          <w:sz w:val="28"/>
          <w:szCs w:val="28"/>
        </w:rPr>
      </w:pPr>
      <w:r>
        <w:rPr>
          <w:sz w:val="28"/>
          <w:szCs w:val="28"/>
        </w:rPr>
        <w:t>Федеральный закон  № 114-ФЗ "О внесении изменения в статью 7 Федерального закона "О собраниях, митингах, демонстрациях, шествиях и пикетированиях" вступает в силу с 13.05.2015.</w:t>
      </w:r>
    </w:p>
    <w:p>
      <w:pPr>
        <w:pStyle w:val="Style16"/>
        <w:spacing w:before="0" w:after="0"/>
        <w:ind w:firstLine="708"/>
        <w:jc w:val="both"/>
        <w:rPr>
          <w:b/>
          <w:b/>
          <w:sz w:val="28"/>
          <w:szCs w:val="28"/>
        </w:rPr>
      </w:pPr>
      <w:r>
        <w:rPr>
          <w:b/>
          <w:sz w:val="28"/>
          <w:szCs w:val="28"/>
        </w:rPr>
        <w:t>6. Ответственность на нарушение правил пожарной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 37 Федерального закона  от 21.12.1994 № 69-ФЗ «О пожарной безопасности» руководители организаций обязаны соблюдать требования пожарной безопасности, а также выполнять предписания, постановления и иные законные требования должностных лиц пожарной охраны; разрабатывать и осуществлять меры по обеспечению пожарной безопасности; проводить противопожарную пропаганду, а также обучать своих работников мерам пожарной безопасности;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реализации положений Федерального закона от 21.12.1994  № 69-ФЗ постановлением Правительства Российской Федерации от 25.04.2012 № 390 утверждены «</w:t>
      </w: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отивопожарного режима в Российской Федерации» (далее - Прав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ункта 75 Правил руководитель организации обеспечивает исправное содержание (в любое время года) дорог, проездов и подъездов к зданиям, сооружениям и строениям, открытым складам, наружным пожарным лестницам и пожарным гидрантам. Запрещается использовать для стоянки автомобилей (частных автомобилей и автомобилей организаций) разворотные и специальные площадки, предназначенные для установки пожарно-спасательной техники.</w:t>
      </w:r>
    </w:p>
    <w:p>
      <w:pPr>
        <w:pStyle w:val="Normal"/>
        <w:spacing w:lineRule="auto" w:line="240" w:before="0" w:after="0"/>
        <w:ind w:firstLine="708"/>
        <w:jc w:val="both"/>
        <w:rPr/>
      </w:pPr>
      <w:r>
        <w:rPr>
          <w:rFonts w:cs="Times New Roman" w:ascii="Times New Roman" w:hAnsi="Times New Roman"/>
          <w:sz w:val="28"/>
          <w:szCs w:val="28"/>
        </w:rPr>
        <w:t>В соответствии с пунктом 78. Правил на объектах защиты, граничащих с лесничеств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spacing w:lineRule="auto" w:line="240" w:before="0" w:after="0"/>
        <w:ind w:firstLine="708"/>
        <w:jc w:val="both"/>
        <w:rPr/>
      </w:pPr>
      <w:r>
        <w:rPr>
          <w:rFonts w:cs="Times New Roman" w:ascii="Times New Roman" w:hAnsi="Times New Roman"/>
          <w:sz w:val="28"/>
          <w:szCs w:val="28"/>
        </w:rPr>
        <w:t xml:space="preserve">На основании пункта 80 Правил органами местного самоуправления поселений и городских округов для целей пожаротушения создаются условия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в соответствии со </w:t>
      </w:r>
      <w:hyperlink r:id="rId4">
        <w:r>
          <w:rPr>
            <w:rStyle w:val="InternetLink"/>
            <w:rFonts w:cs="Times New Roman" w:ascii="Times New Roman" w:hAnsi="Times New Roman"/>
            <w:color w:val="000000"/>
            <w:sz w:val="28"/>
            <w:szCs w:val="28"/>
          </w:rPr>
          <w:t>статьей 19</w:t>
        </w:r>
      </w:hyperlink>
      <w:r>
        <w:rPr>
          <w:rFonts w:cs="Times New Roman" w:ascii="Times New Roman" w:hAnsi="Times New Roman"/>
          <w:sz w:val="28"/>
          <w:szCs w:val="28"/>
        </w:rPr>
        <w:t xml:space="preserve"> Федерального закона "О пожарной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илу требований пунктов 207, 214 и 218 </w:t>
      </w:r>
      <w:hyperlink r:id="rId5">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в полевых условиях хранение и заправка нефтепродуктами автомобилей и технологического оборудования осуществляются на специальных площадках, очищенных от сухой травы, горючего мусора и опаханных полосой шириной не менее 4 метров, или на пахоте на расстоянии 100 метров от токов, стогов сена и соломы, хлебных массивов и не менее 50 метров от строений;  запрещается сжигание стерни, пожнивных остатков и разведение костров на пол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рушение требований правил пожарной безопасности предусмотрена административной ответственности по ст. 20.4 КоАП РФ, а  также уголовная ответственность по ст. 261 УК РФ в случае совершения указанных выше действий, повлекших причинение значительного ущер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Барабинский межрайонный прокурор</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рший советник юстиции                                                          П.А. Ромащенк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strike w:val="false"/>
      <w:dstrike w:val="false"/>
      <w:color w:val="0000FF"/>
      <w:u w:val="non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Date12">
    <w:name w:val="date12"/>
    <w:basedOn w:val="Style12"/>
    <w:qFormat/>
    <w:rPr>
      <w:vanish w:val="false"/>
      <w:color w:val="AAAAAA"/>
      <w:sz w:val="11"/>
      <w:szCs w:val="11"/>
    </w:rPr>
  </w:style>
  <w:style w:type="character" w:styleId="Views3">
    <w:name w:val="views3"/>
    <w:basedOn w:val="Style12"/>
    <w:qFormat/>
    <w:rPr>
      <w:vanish w:val="false"/>
      <w:color w:val="AAAAAA"/>
      <w:sz w:val="11"/>
      <w:szCs w:val="11"/>
    </w:rPr>
  </w:style>
  <w:style w:type="character" w:styleId="Theme4">
    <w:name w:val="theme4"/>
    <w:basedOn w:val="Style12"/>
    <w:qFormat/>
    <w:rPr>
      <w:vanish w:val="fals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ECE97DA993F69E00066CCBE612DD16EDC97D07AA9064DD2367513F875CB42E8F1FE440D15B3113CFc4F" TargetMode="External"/><Relationship Id="rId3" Type="http://schemas.openxmlformats.org/officeDocument/2006/relationships/hyperlink" Target="consultantplus://offline/ref=26CAD68B1AF1CC3A882F010827D7E09C99F381DD31B5EFDE419ED4E390495C2441F426D31D3E0DA90BKFK" TargetMode="External"/><Relationship Id="rId4" Type="http://schemas.openxmlformats.org/officeDocument/2006/relationships/hyperlink" Target="consultantplus://offline/ref=25772D0347B94ED9ECB46F59EE807B1F71B5D9538CFA1EAB790A8716A7E198CB2F0569E269Z2EAF" TargetMode="External"/><Relationship Id="rId5" Type="http://schemas.openxmlformats.org/officeDocument/2006/relationships/hyperlink" Target="consultantplus://offline/ref=26CAD68B1AF1CC3A882F010827D7E09C99F381DD31B5EFDE419ED4E390495C2441F426D31D3E0DA90BKF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9:34:00Z</dcterms:created>
  <dc:creator>localroot</dc:creator>
  <dc:description/>
  <cp:keywords/>
  <dc:language>en-US</dc:language>
  <cp:lastModifiedBy>Comp</cp:lastModifiedBy>
  <cp:lastPrinted>2015-05-07T10:26:00Z</cp:lastPrinted>
  <dcterms:modified xsi:type="dcterms:W3CDTF">2015-05-07T09:34:00Z</dcterms:modified>
  <cp:revision>2</cp:revision>
  <dc:subject/>
  <dc:title/>
</cp:coreProperties>
</file>