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КОЗЛ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РАБИНСКОГО 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7.2019г                                      с. Новокозловское                                    № 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й услуги  </w:t>
      </w:r>
      <w:r>
        <w:rPr>
          <w:b/>
          <w:bCs/>
          <w:sz w:val="28"/>
          <w:szCs w:val="28"/>
        </w:rPr>
        <w:t>по предоставлению участка земли для погребения умершего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Руководствуясь Федеральным законом </w:t>
      </w:r>
      <w:hyperlink r:id="rId2" w:tgtFrame="_blank">
        <w:r>
          <w:rPr>
            <w:rStyle w:val="InternetLink"/>
            <w:sz w:val="28"/>
            <w:szCs w:val="28"/>
          </w:rPr>
          <w:t>от 27 июля 2010 года № 210-ФЗ</w:t>
        </w:r>
      </w:hyperlink>
      <w:r>
        <w:rPr>
          <w:sz w:val="28"/>
          <w:szCs w:val="28"/>
        </w:rPr>
        <w:t xml:space="preserve"> «Об организации предоставления государственных и муниципальных услуг», Федеральным законом от 06.10.2003г. №131-ФЗ "Об общих принципах организации местного самоуправления в Российской Федерации", Федеральным законом от 12.01.1996 г. № 8-ФЗ «О погребении и похоронном деле»,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jc w:val="both"/>
        <w:textAlignment w:val="baselin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административный регламент предоставления муниципальной услуги по </w:t>
      </w:r>
      <w:r>
        <w:rPr>
          <w:bCs/>
          <w:sz w:val="28"/>
          <w:szCs w:val="28"/>
        </w:rPr>
        <w:t>предоставлению участка земли для погребения умершего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публиковать настоящее постановление в газете  «Вестник Козловского сельсовета» и разместить на официальном сайте администрации Козловского  сельсовета Барабинского района Новосибир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2" w:before="0" w:after="14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озлов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рабинского района 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                                                            В.М.Переско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ЁН</w:t>
      </w:r>
    </w:p>
    <w:p>
      <w:pPr>
        <w:pStyle w:val="Normal"/>
        <w:ind w:left="4111" w:hanging="0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ind w:left="4536" w:hanging="0"/>
        <w:jc w:val="both"/>
        <w:rPr/>
      </w:pPr>
      <w:r>
        <w:rPr/>
        <w:t>Козловского сельсовета Барабинского района Новосибирской области</w:t>
      </w:r>
      <w:r>
        <w:rPr>
          <w:color w:val="FF0000"/>
        </w:rPr>
        <w:t xml:space="preserve">  </w:t>
      </w:r>
      <w:r>
        <w:rPr/>
        <w:t>от  10.07.2019 года</w:t>
      </w:r>
      <w:r>
        <w:rPr>
          <w:color w:val="FF0000"/>
        </w:rPr>
        <w:t xml:space="preserve">   </w:t>
      </w:r>
      <w:r>
        <w:rPr/>
        <w:t>№ 22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ind w:firstLine="612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 предоставлению участка земли для погребения умершего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51"/>
      <w:r>
        <w:rPr>
          <w:b/>
          <w:sz w:val="28"/>
          <w:szCs w:val="28"/>
        </w:rPr>
        <w:t>1. Общие положения</w:t>
      </w:r>
      <w:bookmarkEnd w:id="0"/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  муниципальной услуги </w:t>
      </w:r>
      <w:r>
        <w:rPr>
          <w:bCs/>
          <w:sz w:val="28"/>
          <w:szCs w:val="28"/>
        </w:rPr>
        <w:t>по предоставлению участка земли для погребения умершего</w:t>
      </w:r>
      <w:r>
        <w:rPr>
          <w:sz w:val="28"/>
          <w:szCs w:val="28"/>
        </w:rPr>
        <w:t xml:space="preserve"> (далее – 0муниципальная услуга) устанавливает порядок и стандарт предоставления   муниципальной услуги.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заявителей, а также физических и юридических лиц, имеющих право выступать от их имени при предоставлении муниципальной услуги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bookmarkStart w:id="1" w:name="sub_52"/>
      <w:r>
        <w:rPr>
          <w:sz w:val="28"/>
          <w:szCs w:val="28"/>
        </w:rPr>
        <w:t xml:space="preserve">2.1. </w:t>
      </w:r>
      <w:bookmarkEnd w:id="1"/>
      <w:r>
        <w:rPr>
          <w:sz w:val="28"/>
          <w:szCs w:val="28"/>
        </w:rPr>
        <w:t>Заявителями на предоставление муниципальной услуги являются: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супруг(а),  близкие родственники (дети, родители, усыновленные, усыновители, родные братья и родные сестры, внуки, дедушка, бабушка, иные родственники либо законный представитель умершего,  а при отсутствии таковых иные лица, взявшие на себя обязанность осуществить погребение умершего, специализированная служба по вопросам похоронного деля, их уполномоченные представители(далее- заявители)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3.  Порядок информирования о правилах предоставлении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>
          <w:sz w:val="28"/>
          <w:szCs w:val="28"/>
        </w:rPr>
        <w:t>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овосибирская область, Барабинский  район с. Новокозловское, пер. Административный, д.2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>
          <w:sz w:val="28"/>
          <w:szCs w:val="28"/>
        </w:rPr>
        <w:t>3.2. 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Адрес официального интернет-сайта администрации муниципального образования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kozlov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g.petrova@ngs.ru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лефон для справок: 8(383-61) 95-1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Барабинского района Новосибирской области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barab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дминистрация Барабинского района Новосибирской области: 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Барабинского района Новосибирской области: (38361)2-207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Барабинского района Новосибирской области: (38361)2-20-7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(38361)231-37;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й ответ на обращение подписывается Главой Козловского  сельсовета Барабинского района Новосибирской области (далее - глава муниципального образования) и содержит фамилию, имя, отчество (при наличии) и номер телефона исполнителя. </w:t>
      </w:r>
      <w:r>
        <w:rPr>
          <w:bCs/>
          <w:sz w:val="28"/>
          <w:szCs w:val="28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612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Наименование муниципальной услуги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аименование муниципальной услуги - </w:t>
      </w:r>
      <w:r>
        <w:rPr>
          <w:bCs/>
          <w:sz w:val="28"/>
          <w:szCs w:val="28"/>
        </w:rPr>
        <w:t>предоставление участка земли для погребения умершего</w:t>
      </w:r>
      <w:r>
        <w:rPr>
          <w:sz w:val="28"/>
          <w:szCs w:val="28"/>
        </w:rPr>
        <w:t>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/>
      </w:pPr>
      <w:r>
        <w:rPr>
          <w:b/>
          <w:sz w:val="28"/>
          <w:szCs w:val="28"/>
        </w:rPr>
        <w:t>5. Наименование органа местного самоуправления, предоставляющего муниципальную услугу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 Муниципальная услуга предоставляется администрацией Козловского   сельсовета Барабинского района Новосибирской области по месту нахождения места погребения, на территории которого планируется осуществить погребение умершего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и (или) организации, обращение в которые необходимо для предоставления муниципальной услуги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органы записи актов гражданского состояния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организации (иные лица), уполномоченные на выдачу медицинских свидетельств о смерти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внутренних дел - в случае погребения умерших, личность которых не установлена. 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результата предоставления муниципальной услуги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6.  Конечным результатом предоставления муниципальной услуги является принятие постановления о предоставлении участка земли для погребения умершего либо об отказе в предоставлении участка земли для погребения умершего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Срок предоставления муниципальной услуги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Общий срок принятия решения о предоставлении муниципальной услуги составляет не более 1 дня со дня обращения за муниципальной услугой. 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7.2. Срок выдачи (направления) документов, являющихся результатом предоставления муниципальной услуги, составляет 1 рабочий день со дня принятия решения о предоставлении участка земли для погребения либо решения об отказе в предоставлении участка земли для погребения  умершего.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8.1. Перечень нормативных правовых актов, регулирующих отношения, возникающие в связи с предоставлением муниципальной услуги  размещен на официальном сайте администрации Козловского сельсовета Барабинского района Новосибирской области в сети «Интернет» по адресу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kozlov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ФГИС «Федеральный реестр государственных и муниципальных услуг (функций)»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9.1. Перечень документов, необходимых для предоставления муниципальной услуги: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- заявление по форме, установленной приложением к Административному регламент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 заявителя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копия медицинского свидетельства о смерти или свидетельства о смерти умершего с приложением их подлинников для сверки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, подтверждающих родство с умершим (предоставляются родственниками умершего)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 полномочия законного представителя  (предоставляются законными представителями)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подтверждающего  волеизъявление  умершего об осуществлении погребения его тела (останков) или праха конкретным лицом(предоставляются лицами, взявшими на себя обязанность осуществить погребение умершего)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кремации (для захоронения урны с прахом)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согласие органов внутренних дел на погребение умерших, личность которых не установлен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перевозку тела (останков) умершего, а также проездных документов, включая документы на пересечение государственных границ (в случае смерти на территории иного населенного пункта или на территории иностранного государства)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дачи заявления представителем заявителя к заявлению дополнительно прилагается копия документа, подтверждающего права (полномочия) представителя заявителя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для предоставления муниципальной услуги необходима обработка персональных данных лица, не являющегося заявителем, 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 государственной власти Новосибирской области, федеральных органов исполнительной власти, органов местного самоуправления и подведомственных этим органам организаций и которые  заявитель вправе представить, а также способы их получения заявителями, в том числе в электронной форме.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. 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 и иных органов и  организаций, истребуемых сотрудниками администрации Козловского сельсовета Барабинского района Новосибирской области самостоятельно, отсутствуют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Указание на запрет требовать от заявителя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При предоставлении муниципальной услуги запрещается требовать от заявителя: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документов информации, которые в соответствии нормативными  правовыми актами Российской Федерации, нормативными правовыми актами Новосибирской области  и муниципальными  правовыми актами  находятся в распоряжении исполнительных органов,  предоставляющих государственную услугу , иных государственных органов, органов местного самоуправления  и (или) подведомственных  государственным органам 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г. № 210- ФЗ «Об организации предоставления государственных и муниципальных услуг»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действий, 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г. № 210 -ФЗ  «Об организации предоставления государственных и муниципальных услуг»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 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и услуги не включенных в представленный ранее комплект документ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г) выявление подтверждающего факта (признаков) ошибочного или противоправного действия (бездействия) должностного лица администрации Козловского сельсовета Барабинского района Новосибирской области, муниципального служащего, при первоначальном отказе в приеме документов, необходимых для предоставления муниципальной услуг, о чем в письменном виде  за подписью главы Козловского сельсовета Барабинского района Новосибирской области уведомляется заявитель, а также приносятся извинения за доставленные неудобства.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12.1. Основанием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13.1. Основания  для приостановления  предоставления  муниципальной услуги отсутствуют.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Основания для отказа в предоставлении муниципальной услуги  являются: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или представление не в полном объеме документов, указанных в пункте 9.1 Административного регламен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 представленных документах повреждений, исправлений, не позволяющих однозначно истолковать их содержание.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/>
      </w:pPr>
      <w:r>
        <w:rPr>
          <w:b/>
          <w:sz w:val="28"/>
          <w:szCs w:val="28"/>
        </w:rPr>
        <w:t>14. 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14.1 Услуги, включенные в перечень услуг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 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муниципальной услуги является бесплатным для заявителей.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аксимальный срок ожидания в очереди при подаче запроса о 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16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6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17.1. Регистрация запроса заявителя о предоставлении муници</w:t>
        <w:softHyphen/>
        <w:t>пальной услуги осуществляется в день обращения заявителя (при личном обращении); в день поступления письменной корреспонденции (почтой</w:t>
        <w:tab/>
        <w:t xml:space="preserve">), в день поступления запроса через электронные каналы связи.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заявителя регистрируются в журнале регистрации заявлений на предоставление муниципальной услуги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Требования к помещениям, в которых предоставляется муниципальная услу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. Требования к помещениям администрации Козловского сельсовета Барабинского района Новосибирской области, предоставляющей муниципальную услуг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дминистрации Козловского сельсовета Барабинского района Новосибирской области обеспечивается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ема заявителей в специально выделенных для этих целей помещениях (присутственных местах), которые включают в себя места для ожидания, места для заполнения запросов о предоставлении муниципальной услуги, информирования, получения информации и заполнения необходимых документов, приема заявителе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омещений администрации Козловского сельсовета Барабинского района Новосибирской области 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присутственных мест доступными местами общего  пользования (туалетами) и системой кондиционирования воздуха либо вентилятор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спрепятственный доступ для маломобильных групп населения, в том числе инвалидов,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– проводников).  Присутственные места оборудуются: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ах, предоставляемых администрацией муниципального образования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ождое из помещени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ми оказания первой медицинской помощ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размещение информационных табличек  (вывески)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 для бесплатной парковки автотранспортных средств, в том числе не менее одного (не менее 10 процентов</w:t>
      </w:r>
      <w:bookmarkStart w:id="2" w:name="_GoBack"/>
      <w:bookmarkEnd w:id="2"/>
      <w:r>
        <w:rPr>
          <w:sz w:val="28"/>
          <w:szCs w:val="28"/>
        </w:rPr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.</w:t>
      </w:r>
    </w:p>
    <w:p>
      <w:pPr>
        <w:pStyle w:val="Normal"/>
        <w:tabs>
          <w:tab w:val="clear" w:pos="708"/>
          <w:tab w:val="left" w:pos="234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2. Требования к местам для ожидания, местам для заполнения запросов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ожидания, места для заполнения запросов о предоставлении муниципальной услуги должны соответствовать комфортным условиям для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а для ожидания в очереди, места для заполнения запросов о предоставлении муниципальной услуги оборудуются стульями (кресельными секциями), и (или) скамьями. Количество мест ожидания и мест для заполнения запрос о предоставлении муниципальной услуги определяется исходя и фактической нагрузки и возможностей для их размещения  в здании, но не менее 2 мест на каждого специалиста, ведущего пр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ожидания, места для заполнения запросов о предоставлении муниципальной услуги должны находиться в холле 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8.3. Требования к  размещению и оформлению визуальной, текстовой и мультимедийной информации о порядке предоставления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ая текстовая информация, размещаемая на информационных стендах, обновляется по мере изменения действующего законодательства, регулирующего предоставление муниципальной услуги, и изменения справочных сведен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е стенды, столы (стойки) размещаются в местах, обеспечивающих  свободный доступ к ним. При изготовлении информационных материалов для стендов используется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ом не 1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4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ях администрации  Козловского сельсовета Барабинского района Новосибирской области  выделяются помещения для прие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хождении двух специалистов, ведущих прием в одном помещении, рабочее место каждого специалиста отделяется перегород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для приема заявителей оборудуются вывес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ерерыва на об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борудуется персональным компьютером с печатающим устрой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возможности оформления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1. Показателями  качества муниципальной услуги являются своевременность и полно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заявитель взаимодействует со специалистом 1 раз, продолжительность взаимодействия составляет не более 45 мину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7.2. Показателем доступности предоставления муниципальной услуги является обеспечение следующих усло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шеходная доступность от остановок общественного транспорта до здания администрации Козловского сельсовета Барабинского района  Новосибирской области (далее –место предоставления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, сурдопереводчика и тифлосурдопереводчи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таблички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казание в месте предоставления муниципальной услуг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орудование на территории, прилегающей к месту предоставления муниципальной услуги, мест  для бесплатной парковки транспортных средств, управляемых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а также инвалид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в порядке установленном Правительством Российской Федерации, и транспортных средств, перевозящих таких инвалидов и (или) детей-инвалидов, -  не менее 10 процентов мест (но не менее 1 мес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информации об услуге в мест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и для заявителей получения уведомления об отсутствии оснований для получения муниципальной услуги с указанием причи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. Иные требования, в том числе учитывающие особенности предоставления муниципальной услуги в электронной форме, отсутствуют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 требования к порядку их выполнения, в том числе особенности выполнения административных процедур  в электронной форм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рием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1. Основанием для начала административной процедуры является  предоставление заявителем документов, указанных в пункте  9.1.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При принятии документов специалист администрации Козловского сельсовета  Барабинского района Новосибирской области (далее- специалист) провер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личие документов, необходимых для предоставления муниципальной услуги, и правильность оформления заявления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представленных документов следующим требованиям:  документы, в установленных законодательством случаях, удостоверены уполномоченными на то органам, должностными лицами, скреплены печатями (при наличии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 (последнее – при наличии) заявителя, адрес места жительства написаны полностью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 заполнены все необходимые реквизиты, нет подчисток, приписок, зачеркнутых слов и иных неоговоренных исправлений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документов, представленных заявителем лично, специалист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) сверяет оригиналы и копии документов, если их верность не засвидетельствована в установленном порядке, заверяет копии документов своей подписью, заверяет оригиналы документов  и возвращает из заявител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казывает помощь заявителю в оформлени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) заполняет расписку о приеме заявления заявителя в двух экземплярах. Один экземпляр расписки передает заявителю. Второй экземпляр расписки приобщает к документам, необходимым для предоставления муниципальной услуги, и формирует личное дело заявителя, которое подлежит хранению в течение 5 лет с момента прекращени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несоответствия представленных документов вышеперечисленным требованиям специалист информируют заявителя (представителя заявителя) о возможности принятия решения об отказе в предоставлении муниципальной услуги в случае не устранения обнаруженных несоответстви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едставления документов представителем заявителя специалист проверяет документы, удостоверяющие личность и полномочия представител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м выполнения административной процедуры является прием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, необходимых для предоставления муниципальной услуги, и внесение соответствующей записи в журнал регистрации заявлений о предоставлении муниципальной услуги в день приема заявления и прилагаемых к нему докумен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длительность административной процедуры  приема  докуметов, необходимых для предоставления  муниципальной услуги, составляет не более 15 минут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Принятие решения о предоставлении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Основанием для начала административной процедуры является  прием специалистом заявления и документов, необходимых для предоставления муниципальной услуги, и внесение записи в журнал регистрации заявлений в день приема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дня со дня внесения записи о заявителе в журнал регистрации заявлений специалист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Готовит  и подписывает у главы Козловского сельсовета Барабинского района Новосибирской области постановление о предоставлении муниципальной услуги либо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 предоставлении муниципальной услуги либо об отказе в предоставлении муниципальной услуги вручается заявителю лично либо направляется заявителю по почте не позднее дня, следующего за днем принятия соответствующего реш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едоставлении муниципальной услуги либо решение  об отказе в предоставлении муниципальной услуги подшивается специалистом в личное дел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арная длительность административной процедуры принятия решения о предоставлении либо об отказе в предоставлении   муниципальной услуги составляет 1 день с момента обращения за предоставлением муниципальной услуги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23. Исправление допущенных опечаток и ошибок,  в выданных в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1. Основанием для начала административной процедуры является обращение заявителя, получившего решение о предоставлении муниципальной услуги, об исправлении допущенных опечаток и ошибок в выданных в результате предоставления муниципальной услуги документах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2. Срок прохождения административной процедуры не должен превышать 1 день со дня регистрации обращения об исправлении допущенных опечаток и ошибок в выданных в результате предоставления муниципальной услуги документах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3. Решение об исправлении допущенных опечаток и ошибок в выданных в результате предоставления муниципальной услуги документах принимается в случае, если в них выявлены несоответствия прилагаемых к заявлению документ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3.4. Результатом административной процедуры является исправление допущенных опечаток и ошибок в выданных в результате предоставления муниципальной услуги документах либо направление в течение 1 дня после истечения срока, указанного в п. 24.2, в адрес заявителя ответа с информацией об отсутствии опечаток и ошибок в выданных в результате предоставления муниципальной услуги документах. Результат административной процедуры по исправлению допущенных опечаток и ошибок вручается заявителю лично либо направляется заявителю по почте в течение 1 дня после истечения срока, указанного в п. 24.2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Порядок осуществления текущего контроля за соблюдением и исполнением ответственными должностными лицами, муниципальными   служащими положение административного регламента  и принятием решений ответственными должностными лицами, муниципальными служащи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1. Текущий контроль за соблюдением  последовательности административных действий, определенных административным регламентом, осуществляется главой  Козловского сельсовета Бараб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2. Текущий контроль осуществляется путем проведения ежедневных проверок соблюдения и исполнения нормативных правовых актов Российской Федерации и нормативных правовых актов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в, и принятием в ходе ее предоставления  решений, виновные лица привлекаются к дисциплинарной ответственности в соответствии с законодательством Российской Федераци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орядок и периодичность осуществления плановых и внеплановых проверок полноты и качества 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 xml:space="preserve">25.1. Для осуществления контроля за полнотой и качеством  предоставления муниципальной услуги, выявления и устранения нарушений прав заявителей, принятия решений об устранении соответствующих нарушений администрацией Козловского сельсовета Барабинского района Новосибирской области проводятся плановые и внеплановые проверки предоставления муниципальной услуги. 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лановые проверки осуществляются на основании квартальных, полугодовых, годовых планов работы, утверждаемых главой Козловского сельсовета Барабинского района Новосибирской области.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плановые проверки осуществляются по конкретному обращению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5.2. Для проведения  плановых и внеплановых проверок предоставления муниципальной услуги постановлением администрации Козловского сельсовета Барабинского района Новосибирской области формируется комиссия, в состав которой включаются специалисты администрации Козловского сельсовета Барабинского района Новосибирской области.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Результаты проверки   оформляются </w:t>
      </w:r>
      <w:r>
        <w:rPr>
          <w:sz w:val="28"/>
          <w:szCs w:val="28"/>
        </w:rPr>
        <w:t xml:space="preserve"> в виде справки</w:t>
      </w:r>
      <w:r>
        <w:rPr>
          <w:sz w:val="28"/>
          <w:szCs w:val="28"/>
          <w:shd w:fill="FFFFFF" w:val="clear"/>
        </w:rPr>
        <w:t>, в которой отмечаются выявленные недостатки и указываются предложения по их устранению.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правка подписывается всеми членами комиссии. 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проведения внеплановой проверки по конкретному письменному, устному обращению, по обращению, поступившему в форме электронного документа, в течение 30 дней со дня его регистрации в администрации Козловского сельсовета Барабинского района Новосибирской области обратившемуся направляется информация о результатах проверки. Данная информация подписывается лицом, в полномочия которого входит рассмотрение поставленных в обращении вопросов. 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устное т письменное обращения направляется в письменной форме по почтовому адресу, указанному в обращении. 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.  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3. Плановые  проверки проводятся не реже одного раза в год. 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. Ответственность муниципальных служащих и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/>
      </w:pPr>
      <w:r>
        <w:rPr>
          <w:sz w:val="28"/>
          <w:szCs w:val="28"/>
        </w:rPr>
        <w:t xml:space="preserve">26.1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90" w:before="0" w:after="144"/>
        <w:ind w:firstLine="540"/>
        <w:jc w:val="center"/>
        <w:rPr/>
      </w:pPr>
      <w:r>
        <w:rPr>
          <w:sz w:val="28"/>
          <w:szCs w:val="28"/>
        </w:rPr>
        <w:t xml:space="preserve">27.  </w:t>
      </w:r>
      <w:r>
        <w:rPr>
          <w:color w:val="333333"/>
          <w:kern w:val="2"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0" w:before="0" w:after="144"/>
        <w:jc w:val="center"/>
        <w:outlineLvl w:val="0"/>
        <w:rPr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8"/>
          <w:szCs w:val="28"/>
        </w:rPr>
        <w:t>27.1. Граждане вправе обращаться лично (устно), а также направлять индивидуальные и коллективные обращения, включая обращения объединений граждан, в том числе юридических лиц,  в письменной форме и ли в форме электронного документа в адрес администрации Козловского сельсовета Барабинского района Новосибирской области и ее должностных лиц с просьбой о проведении проверки соблюдения и исполнения нормативных правовых актов Российской Федерации и нормативных правовых актов Новосибирской области, положений Административного регламента, устанавливающих требования к предоставлению муниципальной услуги в случае нарушения прав и законных интересов заявителей при предоставлении   муниципальной услуги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приеме гражданин предъявляет документ, удостоверяющий его личность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м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   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 в своем письменном обращении гражданин в обязательном порядке указывает либо наименование администрации муниципального образования, либо фамилию, имя, отчество главы муниципального образования, либо его должность, а также  свои фамилию, имя, отчество (последнее –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> В обращении</w:t>
      </w:r>
      <w:r>
        <w:rPr>
          <w:sz w:val="28"/>
          <w:szCs w:val="28"/>
        </w:rPr>
        <w:t xml:space="preserve"> в форме электронного документа,</w:t>
      </w:r>
      <w:r>
        <w:rPr>
          <w:sz w:val="28"/>
          <w:szCs w:val="28"/>
          <w:shd w:fill="FFFFFF" w:val="clear"/>
        </w:rPr>
        <w:t xml:space="preserve">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       В течение 30 дней со дня регистрации  письменного обращения в администрации Козловского сельсовета Барабинского района Новосибирской области обратившимся направляется по почте информация о результатах проведенной проверки. 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твет на обращение направляется в форме электронного документа по адресу электронной почты, указанному в обращении,</w:t>
      </w:r>
      <w:r>
        <w:rPr>
          <w:sz w:val="28"/>
          <w:szCs w:val="28"/>
        </w:rPr>
        <w:t xml:space="preserve"> поступившем в форме электронного документа, и в письменной форме по почтовому адресу, указанному в обращении, поступившем в письменной форме, в течение 30 дней со дня регистрации обращения.</w:t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Досудебный (внесудебный) порядок обжалования решений и действий (бездействия) администрации Козловского сельсовета Барабинского района Новосибирской области, предоставляющей муниципальную услугу, а также их должностных лиц, муниципальных служащих, работник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8.1. Заявитель имеет право обжаловать решения и действия (бездействие) администрации </w:t>
      </w:r>
      <w:r>
        <w:rPr>
          <w:bCs/>
          <w:sz w:val="28"/>
          <w:szCs w:val="28"/>
        </w:rPr>
        <w:t>Козловского сельсовета Барабинского района Новосибирской области</w:t>
      </w:r>
      <w:r>
        <w:rPr>
          <w:sz w:val="28"/>
          <w:szCs w:val="28"/>
        </w:rPr>
        <w:t>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8.2. Жалоба на действия (бездействие) </w:t>
      </w:r>
      <w:r>
        <w:rPr>
          <w:bCs/>
          <w:sz w:val="28"/>
          <w:szCs w:val="28"/>
        </w:rPr>
        <w:t>администрации Козловского сельсовета Барабинского района Новосибирской области, должностных лиц, муниципальных служащих подается</w:t>
      </w:r>
      <w:r>
        <w:rPr>
          <w:sz w:val="28"/>
          <w:szCs w:val="28"/>
        </w:rPr>
        <w:t xml:space="preserve"> главе </w:t>
      </w:r>
      <w:r>
        <w:rPr>
          <w:bCs/>
          <w:sz w:val="28"/>
          <w:szCs w:val="28"/>
        </w:rPr>
        <w:t>(наименование муниципального образовани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</w:t>
      </w:r>
      <w:r>
        <w:rPr>
          <w:bCs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</w:t>
      </w:r>
      <w:r>
        <w:rPr>
          <w:bCs/>
          <w:sz w:val="28"/>
          <w:szCs w:val="28"/>
        </w:rPr>
        <w:t xml:space="preserve">(наименование муниципального образовани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8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 </w:t>
      </w:r>
      <w:r>
        <w:rPr>
          <w:bCs/>
          <w:sz w:val="28"/>
          <w:szCs w:val="28"/>
        </w:rPr>
        <w:t>Козловского сельсовета Барабинского района Новосибирской области</w:t>
      </w:r>
      <w:r>
        <w:rPr>
          <w:sz w:val="28"/>
          <w:szCs w:val="28"/>
        </w:rPr>
        <w:t>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администрации </w:t>
      </w:r>
      <w:r>
        <w:rPr>
          <w:bCs/>
          <w:sz w:val="28"/>
          <w:szCs w:val="28"/>
        </w:rPr>
        <w:t>Козловского сельсовета Барабинского района Новосибирской области от 02.04.2018 г. №9А «</w:t>
      </w:r>
      <w:r>
        <w:rPr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Козловского сельсовета Барабинского района Новосибирской области и ее должностных лиц, муниципальных служащих администрации Козловского сельсовета Барабинского района Новосибирской области, участвующих в предоставлении муниципальных услуг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 предоставлении муниципальной услуг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basedOn w:val="Style9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Название Знак"/>
    <w:qFormat/>
    <w:rPr>
      <w:b/>
      <w:bCs/>
      <w:caps/>
      <w:sz w:val="28"/>
      <w:szCs w:val="28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BBA0BFB1-06C7-4E50-A8D3-FE1045784BF1" TargetMode="External"/><Relationship Id="rId3" Type="http://schemas.openxmlformats.org/officeDocument/2006/relationships/hyperlink" Target="http://admkozlovsky.nso.ru/" TargetMode="External"/><Relationship Id="rId4" Type="http://schemas.openxmlformats.org/officeDocument/2006/relationships/hyperlink" Target="mailto:g.petrova@ngs.ru" TargetMode="External"/><Relationship Id="rId5" Type="http://schemas.openxmlformats.org/officeDocument/2006/relationships/hyperlink" Target="http://admbaraba.nso.ru/" TargetMode="External"/><Relationship Id="rId6" Type="http://schemas.openxmlformats.org/officeDocument/2006/relationships/hyperlink" Target="http://admkozlovsky.ns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4:40:00Z</dcterms:created>
  <dc:creator>CSC</dc:creator>
  <dc:description/>
  <cp:keywords/>
  <dc:language>en-US</dc:language>
  <cp:lastModifiedBy>Comp</cp:lastModifiedBy>
  <cp:lastPrinted>2019-07-10T10:47:00Z</cp:lastPrinted>
  <dcterms:modified xsi:type="dcterms:W3CDTF">2019-07-10T04:49:00Z</dcterms:modified>
  <cp:revision>3</cp:revision>
  <dc:subject/>
  <dc:title>РОССИЙСКАЯ  ФЕДЕРАЦИЯ</dc:title>
</cp:coreProperties>
</file>